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8  del  15/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Revoca deliberazione C.C. n.42 del 28/4/2004 di adozione del regolamento urbanisti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INDICI del mese di  SETTEM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pPr>
      <w:r>
        <w:rPr>
          <w:rFonts w:cs="Tahoma" w:ascii="Tahoma" w:hAnsi="Tahoma"/>
        </w:rPr>
        <w:t>Sono presenti gli assessori esterni: Secci Antonella, Becattelli Mario, Marzocchi Sergio, Polidori Ciuti Vezi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i/>
          <w:u w:val="single"/>
        </w:rPr>
        <w:t>Il punto n. 9 all’ordine del giorno è anticipato come punto n.7</w:t>
      </w:r>
      <w:r>
        <w:rPr>
          <w:rFonts w:cs="Tahoma" w:ascii="Tahoma" w:hAnsi="Tahoma"/>
          <w:b/>
        </w:rPr>
        <w:t>.</w:t>
      </w:r>
    </w:p>
    <w:p>
      <w:pPr>
        <w:pStyle w:val="Normal"/>
        <w:jc w:val="both"/>
        <w:rPr>
          <w:rFonts w:ascii="Tahoma" w:hAnsi="Tahoma" w:cs="Tahoma"/>
          <w:b/>
          <w:b/>
        </w:rPr>
      </w:pPr>
      <w:r>
        <w:rPr>
          <w:rFonts w:cs="Tahoma" w:ascii="Tahoma" w:hAnsi="Tahoma"/>
          <w:b/>
        </w:rPr>
      </w:r>
    </w:p>
    <w:p>
      <w:pPr>
        <w:pStyle w:val="Bozzalettera"/>
        <w:tabs>
          <w:tab w:val="clear" w:pos="1440"/>
          <w:tab w:val="left" w:pos="851" w:leader="none"/>
          <w:tab w:val="left" w:pos="2940" w:leader="none"/>
          <w:tab w:val="left" w:pos="3840" w:leader="none"/>
          <w:tab w:val="left" w:pos="9520" w:leader="none"/>
        </w:tabs>
        <w:jc w:val="center"/>
        <w:rPr>
          <w:rFonts w:ascii="Tahoma" w:hAnsi="Tahoma" w:cs="Tahoma"/>
          <w:b/>
          <w:b/>
          <w:szCs w:val="24"/>
        </w:rPr>
      </w:pPr>
      <w:r>
        <w:rPr>
          <w:rFonts w:cs="Tahoma" w:ascii="Tahoma" w:hAnsi="Tahoma"/>
          <w:b/>
          <w:szCs w:val="24"/>
        </w:rPr>
        <w:t>IL CONSIGLIO COMUNALE</w:t>
      </w:r>
    </w:p>
    <w:p>
      <w:pPr>
        <w:pStyle w:val="Bozzalettera"/>
        <w:tabs>
          <w:tab w:val="clear" w:pos="1440"/>
          <w:tab w:val="left" w:pos="851" w:leader="none"/>
          <w:tab w:val="left" w:pos="2940" w:leader="none"/>
          <w:tab w:val="left" w:pos="3840" w:leader="none"/>
          <w:tab w:val="left" w:pos="9520" w:leader="none"/>
        </w:tabs>
        <w:jc w:val="center"/>
        <w:rPr>
          <w:rFonts w:ascii="Tahoma" w:hAnsi="Tahoma" w:cs="Tahoma"/>
          <w:b/>
          <w:b/>
          <w:sz w:val="20"/>
          <w:szCs w:val="24"/>
        </w:rPr>
      </w:pPr>
      <w:r>
        <w:rPr>
          <w:rFonts w:cs="Tahoma" w:ascii="Tahoma" w:hAnsi="Tahoma"/>
          <w:b/>
          <w:sz w:val="20"/>
          <w:szCs w:val="24"/>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ab/>
        <w:t>Premesso che:</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pPr>
      <w:r>
        <w:rPr>
          <w:rFonts w:cs="Tahoma" w:ascii="Tahoma" w:hAnsi="Tahoma"/>
          <w:sz w:val="20"/>
        </w:rPr>
        <w:t>- con delibera del Consiglio Comunale n.20 del 19/3/2004 è stato adottato il piano strutturale previsto dall’art. 24 della LR n. 5/1995;</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 con delibera n.42 del 28/4/2004 è stato adottato il regolamento urbanistico previsto dall’art. 28 della LR n. 5/1995 senza che fosse approvato in via definitiva il Piano Strutturale;</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pPr>
      <w:r>
        <w:rPr>
          <w:rFonts w:cs="Tahoma" w:ascii="Tahoma" w:hAnsi="Tahoma"/>
          <w:sz w:val="20"/>
        </w:rPr>
        <w:tab/>
        <w:t>Vista la deliberazione G.C.n°112 del 13/8/2004 e la determinazione n.471  del 8/9/2004 di affidamento di incarico all’avvocato Stancanelli Antonio di Firenze per fornire parere legale su questioni urbanistiche, in  particolare:</w:t>
      </w:r>
    </w:p>
    <w:p>
      <w:pPr>
        <w:pStyle w:val="Bozzalettera"/>
        <w:numPr>
          <w:ilvl w:val="0"/>
          <w:numId w:val="2"/>
        </w:numPr>
        <w:tabs>
          <w:tab w:val="clear" w:pos="1440"/>
          <w:tab w:val="left" w:pos="851" w:leader="none"/>
          <w:tab w:val="left" w:pos="2940" w:leader="none"/>
          <w:tab w:val="left" w:pos="3840" w:leader="none"/>
          <w:tab w:val="left" w:pos="9520" w:leader="none"/>
        </w:tabs>
        <w:rPr/>
      </w:pPr>
      <w:r>
        <w:rPr>
          <w:rFonts w:cs="Tahoma" w:ascii="Tahoma" w:hAnsi="Tahoma"/>
          <w:sz w:val="20"/>
        </w:rPr>
        <w:t>Definizione e legittimazione delle procedure necessarie per addivenire alla revoca/annullamento della delibera di adozione del regolamento urbanistico e conseguenze legali successive a tale procedura;</w:t>
      </w:r>
    </w:p>
    <w:p>
      <w:pPr>
        <w:pStyle w:val="Bozzalettera"/>
        <w:numPr>
          <w:ilvl w:val="0"/>
          <w:numId w:val="2"/>
        </w:numPr>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Definizione delle operazioni necessarie per introdurre nel piano strutturale in itinere le modifiche necessarie per rendere il nuovo strumento urbanistico in linea con le scelte politiche dell’Amministrazione.</w:t>
      </w:r>
    </w:p>
    <w:p>
      <w:pPr>
        <w:pStyle w:val="Bozzalettera"/>
        <w:tabs>
          <w:tab w:val="clear" w:pos="1440"/>
          <w:tab w:val="left" w:pos="851" w:leader="none"/>
          <w:tab w:val="left" w:pos="2940" w:leader="none"/>
          <w:tab w:val="left" w:pos="3840" w:leader="none"/>
          <w:tab w:val="left" w:pos="9520" w:leader="none"/>
        </w:tabs>
        <w:ind w:left="360" w:right="-462" w:hanging="0"/>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ind w:left="360" w:right="-462" w:hanging="0"/>
        <w:rPr>
          <w:rFonts w:ascii="Tahoma" w:hAnsi="Tahoma" w:cs="Tahoma"/>
          <w:sz w:val="20"/>
        </w:rPr>
      </w:pPr>
      <w:r>
        <w:rPr>
          <w:rFonts w:cs="Tahoma" w:ascii="Tahoma" w:hAnsi="Tahoma"/>
          <w:sz w:val="20"/>
        </w:rPr>
        <w:tab/>
        <w:t>Acquisito il parere proveritate espresso dall’avvocato;</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ab/>
        <w:t>Considerato che:</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pPr>
      <w:r>
        <w:rPr>
          <w:rFonts w:cs="Tahoma" w:ascii="Tahoma" w:hAnsi="Tahoma"/>
          <w:sz w:val="20"/>
        </w:rPr>
        <w:t>- secondo la struttura delineata dalla LR n. 5/1995 il Piano Strutturale ha natura propedeutica rispetto al regolamento urbanistico, in quanto, in particolare, è destinato a fornire, in base all’art. 24, comma 2, lett. e), gli indirizzi e i parametri da rispettare nella predisposizione della parte gestionale del P.R.G., fra cui è compreso lo stesso regolamento urbanistico;</w:t>
      </w:r>
    </w:p>
    <w:p>
      <w:pPr>
        <w:pStyle w:val="Bozzalettera"/>
        <w:tabs>
          <w:tab w:val="clear" w:pos="1440"/>
          <w:tab w:val="left" w:pos="851" w:leader="none"/>
          <w:tab w:val="left" w:pos="2940" w:leader="none"/>
          <w:tab w:val="left" w:pos="3840" w:leader="none"/>
          <w:tab w:val="left" w:pos="9520" w:leader="none"/>
        </w:tabs>
        <w:rPr/>
      </w:pPr>
      <w:r>
        <w:rPr>
          <w:rFonts w:cs="Tahoma" w:ascii="Tahoma" w:hAnsi="Tahoma"/>
          <w:sz w:val="20"/>
        </w:rPr>
        <w:t>- pertanto, anche se non è espressamente affermato nella L.R. n. 5/1995, l’avvio del procedimento di approvazione del regolamento urbanistico può dirsi correttamente effettuato solo una volta che siano stati definiti gli indirizzi e i parametri da parte del Piano Strutturale, e cioè, una volta che questo strumento abbia completato il proprio iter approvativo,  con la pubblicazione sul B.U.R.T dell’avviso dell’approvazione definitiva da parte del Consiglio comunale;</w:t>
      </w:r>
    </w:p>
    <w:p>
      <w:pPr>
        <w:pStyle w:val="Bozzalettera"/>
        <w:tabs>
          <w:tab w:val="clear" w:pos="1440"/>
          <w:tab w:val="left" w:pos="851" w:leader="none"/>
          <w:tab w:val="left" w:pos="2940" w:leader="none"/>
          <w:tab w:val="left" w:pos="3840" w:leader="none"/>
          <w:tab w:val="left" w:pos="9520" w:leader="none"/>
        </w:tabs>
        <w:rPr/>
      </w:pPr>
      <w:r>
        <w:rPr>
          <w:rFonts w:cs="Tahoma" w:ascii="Tahoma" w:hAnsi="Tahoma"/>
          <w:sz w:val="20"/>
        </w:rPr>
        <w:t>- in ragione di ciò, l’avvenuta adozione del Regolamento Urbanistico, prima dell’approvazione definitiva del Piano Strutturale, presenta forti dubbi di legittimità, destinati, per la natura del procedimento amministrativo, a riverberarsi anche sull’eventuale delibera di approvazione del medesimo regolamento;</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 pertanto, anche per evitare che il complesso lavoro costituito dall’approvazione del regolamento urbanistico possa essere vanificato da facili contestazioni in ordine alla illegittimità del procedimento con cui è stato approvato, ragioni di opportunità impongono che si provveda alla revoca della delibera C.C. n. 42 del 28.4.2004, allo scopo di poter successivamente  riadottare il Regolamento Urbanistico, una volta intervenuta l’approvazione definitiva del Piano Strutturale;</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Acquisito il parere favorevole di regolarità tecnica ai sensi dell’art.49 del D.Lgs.267/2000;</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Preso atto degli interventi di seguito riportati:</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Il Sindaco fa intervenire  </w:t>
      </w:r>
      <w:r>
        <w:rPr>
          <w:rFonts w:cs="Tahoma" w:ascii="Tahoma" w:hAnsi="Tahoma"/>
          <w:b/>
          <w:u w:val="single"/>
        </w:rPr>
        <w:t>L’assessore Marzocchi</w:t>
      </w:r>
      <w:r>
        <w:rPr>
          <w:rFonts w:cs="Tahoma" w:ascii="Tahoma" w:hAnsi="Tahoma"/>
        </w:rPr>
        <w:t xml:space="preserve">  il quale ricorda che con la scorsa amministrazione, l’allora gruppo di minoranza fece presente in sede di adozione del regolamento urbanistico, la sua illegittimità perché lo strumento avrebbe dovuto essere adottato dopo l’approvazione definitiva del Piano Strutturale.</w:t>
      </w:r>
    </w:p>
    <w:p>
      <w:pPr>
        <w:pStyle w:val="Normal"/>
        <w:jc w:val="both"/>
        <w:rPr>
          <w:rFonts w:ascii="Tahoma" w:hAnsi="Tahoma" w:cs="Tahoma"/>
          <w:i/>
          <w:i/>
          <w:iCs/>
        </w:rPr>
      </w:pPr>
      <w:r>
        <w:rPr>
          <w:rFonts w:cs="Tahoma" w:ascii="Tahoma" w:hAnsi="Tahoma"/>
          <w:i/>
          <w:iCs/>
        </w:rPr>
        <w:t>Alle ore 23,50 escono dall’aula il Sindaco ed  i consiglieri Mugnaini, Cibecchini e Bagaggiolo.</w:t>
      </w:r>
    </w:p>
    <w:p>
      <w:pPr>
        <w:pStyle w:val="Normal"/>
        <w:jc w:val="both"/>
        <w:rPr>
          <w:rFonts w:ascii="Tahoma" w:hAnsi="Tahoma" w:cs="Tahoma"/>
        </w:rPr>
      </w:pPr>
      <w:r>
        <w:rPr>
          <w:rFonts w:cs="Tahoma" w:ascii="Tahoma" w:hAnsi="Tahoma"/>
        </w:rPr>
        <w:t>Per queste motivazioni la nuova amministrazione ha chiesto ad un avvocato un parere pro veritate, che ha confermato la presunta illegittimità della procedura seguita e l’opportunità di addivenire alla revoca della delibera di adozione del regolamento urbanistico. Accanto poi alla questione formale esiste quella sostanziale: la maggioranza non condivide alcune scelte contenute nel piano strutturale e nel regolamento urbanistico. Il Sindaco uscente pensava in grande; aveva previsto oltre 500 unità abitative in 5 anni; 100.000 metri cubi per 2.500 posti letto per strutture ricettive. Al contrario, sono altre le cose importanti e per questo, coerenti con l’intento politico, propone la revoca della delibera di adozione del regolamento urbanistico.</w:t>
      </w:r>
    </w:p>
    <w:p>
      <w:pPr>
        <w:pStyle w:val="Normal"/>
        <w:jc w:val="both"/>
        <w:rPr>
          <w:rFonts w:ascii="Tahoma" w:hAnsi="Tahoma" w:cs="Tahoma"/>
          <w:i/>
          <w:i/>
          <w:iCs/>
        </w:rPr>
      </w:pPr>
      <w:r>
        <w:rPr>
          <w:rFonts w:cs="Tahoma" w:ascii="Tahoma" w:hAnsi="Tahoma"/>
          <w:i/>
          <w:iCs/>
        </w:rPr>
        <w:t>Alle ore 23,53 rientrano in aula il Sindaco ed il consigliere Mugnaini.</w:t>
      </w:r>
    </w:p>
    <w:p>
      <w:pPr>
        <w:pStyle w:val="Normal"/>
        <w:jc w:val="both"/>
        <w:rPr/>
      </w:pPr>
      <w:r>
        <w:rPr>
          <w:rFonts w:cs="Tahoma" w:ascii="Tahoma" w:hAnsi="Tahoma"/>
          <w:b/>
          <w:u w:val="single"/>
        </w:rPr>
        <w:t>Il consigliere Mugnaini</w:t>
      </w:r>
      <w:r>
        <w:rPr>
          <w:rFonts w:cs="Tahoma" w:ascii="Tahoma" w:hAnsi="Tahoma"/>
        </w:rPr>
        <w:t xml:space="preserve"> chiede di intervenire. Precisa che l’amministrazione ha acquisito il parere legale dell’avvocato Stancanelli, conosciuto per la competenza in diritto amministrativo.Tuttavia, la sensazione che si ha leggendo il parere è che l’avvocato l’abbia predisposto seguendo le esigenze dell’amministrazione; non a caso la presunta illegittimità di cui si parla nel parere non è supportata da alcun riferimento giuridico se non quello della legge regionale. In realtà, però, la legge regionale n. 5 non fa alcun riferimento alla necessità della preventiva approvazione del piano strutturale per procedere all’adozione del regolamento urbanistico.</w:t>
      </w:r>
    </w:p>
    <w:p>
      <w:pPr>
        <w:pStyle w:val="Normal"/>
        <w:jc w:val="both"/>
        <w:rPr>
          <w:rFonts w:ascii="Tahoma" w:hAnsi="Tahoma" w:cs="Tahoma"/>
        </w:rPr>
      </w:pPr>
      <w:r>
        <w:rPr>
          <w:rFonts w:cs="Tahoma" w:ascii="Tahoma" w:hAnsi="Tahoma"/>
        </w:rPr>
        <w:t>Il gruppo Obiettivo Comune ha acquisito pareri legali dai quali emerge che la revoca del regolamento urbanistico, così come impostata e motivata, è illegittima; anzitutto per eccesso di potere in quanto non supportata da alcuna valida motivazione. Il consigliere fa presente che il gruppo Obiettivo Comune presenterà ricorso al TAR avverso la delibera di revoca. Sostiene che altre amministrazioni in Toscana hanno seguito l’iter poi seguito dall’amministrazione Bazzani che, nell’adozione degli strumenti urbanistici, ha agito con la massima trasparenza. Si dice perplessa dell’assenza in aula dell’architetto Lungani, estensore del piano, e del responsabile dell’area tecnica che ha apposto parere di regolarità tecnica favorevole sia sulla delibera di adozione del regolamento urbanistico e sia sulla deliberazione di revoca dello stesso.</w:t>
      </w:r>
    </w:p>
    <w:p>
      <w:pPr>
        <w:pStyle w:val="Normal"/>
        <w:jc w:val="both"/>
        <w:rPr>
          <w:rFonts w:ascii="Tahoma" w:hAnsi="Tahoma" w:cs="Tahoma"/>
          <w:i/>
          <w:i/>
          <w:iCs/>
        </w:rPr>
      </w:pPr>
      <w:r>
        <w:rPr>
          <w:rFonts w:cs="Tahoma" w:ascii="Tahoma" w:hAnsi="Tahoma"/>
          <w:i/>
          <w:iCs/>
        </w:rPr>
        <w:t>Alle ore 24,00 rientra in aula in consigliere Cibecchini.</w:t>
      </w:r>
    </w:p>
    <w:p>
      <w:pPr>
        <w:pStyle w:val="Normal"/>
        <w:jc w:val="both"/>
        <w:rPr/>
      </w:pPr>
      <w:r>
        <w:rPr>
          <w:rFonts w:cs="Tahoma" w:ascii="Tahoma" w:hAnsi="Tahoma"/>
        </w:rPr>
        <w:t>Infine, chiede se l’amministrazione abbia considerato che il piano regolatore è scaduto da marzo 2003; revocando l’adozione del regolamento urbanistico, di fatto si blocca il rilascio di concessioni edilizie per nuove costruzioni; sarà possibile autorizzare ristrutturazioni e recuperi.</w:t>
      </w:r>
    </w:p>
    <w:p>
      <w:pPr>
        <w:pStyle w:val="Normal"/>
        <w:jc w:val="both"/>
        <w:rPr/>
      </w:pPr>
      <w:r>
        <w:rPr>
          <w:rFonts w:cs="Tahoma" w:ascii="Tahoma" w:hAnsi="Tahoma"/>
          <w:b/>
          <w:u w:val="single"/>
        </w:rPr>
        <w:t>L’assessore Becattelli</w:t>
      </w:r>
      <w:r>
        <w:rPr>
          <w:rFonts w:cs="Tahoma" w:ascii="Tahoma" w:hAnsi="Tahoma"/>
        </w:rPr>
        <w:t xml:space="preserve"> afferma che questa volta l’amministrazione darà retta a se stessa su aspetti profondi, anche per rispetto dell’elettorato. Sono stati accusati dalla minoranza di aver vinto grazie ad elettori che non vivono il paese, che hanno votato per la vocazione politica di ordine generale. In realtà ci sono tanti cittadini che chiedono il rispetto del programma elettorale. Con il regolamento urbanistico che viene revocato si rischia la cementificazione di vaste zone, e non si soddisfa la domanda di case economiche di tante giovani coppie.</w:t>
      </w:r>
    </w:p>
    <w:p>
      <w:pPr>
        <w:pStyle w:val="Normal"/>
        <w:jc w:val="both"/>
        <w:rPr>
          <w:rFonts w:ascii="Tahoma" w:hAnsi="Tahoma" w:cs="Tahoma"/>
          <w:i/>
          <w:i/>
          <w:iCs/>
        </w:rPr>
      </w:pPr>
      <w:r>
        <w:rPr>
          <w:rFonts w:cs="Tahoma" w:ascii="Tahoma" w:hAnsi="Tahoma"/>
          <w:i/>
          <w:iCs/>
        </w:rPr>
        <w:t>Alle ore 00,05 rientra il consigliere Bagaggiolo.</w:t>
      </w:r>
    </w:p>
    <w:p>
      <w:pPr>
        <w:pStyle w:val="Normal"/>
        <w:jc w:val="both"/>
        <w:rPr>
          <w:rFonts w:ascii="Tahoma" w:hAnsi="Tahoma" w:cs="Tahoma"/>
        </w:rPr>
      </w:pPr>
      <w:r>
        <w:rPr>
          <w:rFonts w:cs="Tahoma" w:ascii="Tahoma" w:hAnsi="Tahoma"/>
        </w:rPr>
        <w:t>L’amministrazione ha acquisito il parere del legale, che è favorevole; la minoranza sostiene di avere pareri che sono contrari alla revoca della delibera. Si sostiene anche che alcuni Comuni hanno utilizzato procedure similari a quelle adottate dalla precedente amministrazione. Certamente adottare un regolamento edilizio senza conoscere l’esito della definizione della procedura di approvazione del piano strutturale ha significato andare in spregio alle esigenze urbanistiche ed alle esigenze dei cittadini. Certamente sulla base del parere dell’avvocato la procedura di revoca è legittima indipendentemente dalla questione della legittimità dell’approvazione in tempi anticipati del regolamento urbanistico da parte della vecchia maggioranza. Sicuramente sarà rispettata la volontà degli elettori; si realizzerà un maggiore rispetto dell’ambiente, anche nel settore turistico e riducendo il degrado del territorio.</w:t>
      </w:r>
    </w:p>
    <w:p>
      <w:pPr>
        <w:pStyle w:val="Normal"/>
        <w:jc w:val="both"/>
        <w:rPr/>
      </w:pPr>
      <w:r>
        <w:rPr>
          <w:rFonts w:cs="Tahoma" w:ascii="Tahoma" w:hAnsi="Tahoma"/>
          <w:b/>
          <w:u w:val="single"/>
        </w:rPr>
        <w:t>Il consigliere Mugnaini</w:t>
      </w:r>
      <w:r>
        <w:rPr>
          <w:rFonts w:cs="Tahoma" w:ascii="Tahoma" w:hAnsi="Tahoma"/>
        </w:rPr>
        <w:t xml:space="preserve">  afferma che se, come si evince dall’intervento dell’assessore, la motivazione presente in delibera fosse stata quella di carattere politico, si sarebbe potuto comprendere il motivo di revocare la delibera stessa. Allora sarebbe stato anche inutile richiedere un parere legale, con i costi che questo comporta. Viceversa, parlare di presunta illegittimità della procedura seguita, rimette alla precedente amministrazione la perdita di tempo e di costi.</w:t>
      </w:r>
    </w:p>
    <w:p>
      <w:pPr>
        <w:pStyle w:val="Normal"/>
        <w:jc w:val="both"/>
        <w:rPr/>
      </w:pPr>
      <w:r>
        <w:rPr>
          <w:rFonts w:cs="Tahoma" w:ascii="Tahoma" w:hAnsi="Tahoma"/>
        </w:rPr>
        <w:t xml:space="preserve">Chiede di intervenire </w:t>
      </w:r>
      <w:r>
        <w:rPr>
          <w:rFonts w:cs="Tahoma" w:ascii="Tahoma" w:hAnsi="Tahoma"/>
          <w:b/>
          <w:u w:val="single"/>
        </w:rPr>
        <w:t>il consigliere Trentanovi</w:t>
      </w:r>
      <w:r>
        <w:rPr>
          <w:rFonts w:cs="Tahoma" w:ascii="Tahoma" w:hAnsi="Tahoma"/>
        </w:rPr>
        <w:t>. Afferma che esiste una questione politica prima che una questione giuridica. Il piano strutturale è stato adottato dalla precedente amministrazione, ma non approvato prima di procedere all’adozione del regolamento urbanistico. La procedura standard vorrebbe che prima di adottare il regolamento urbanistico sia concluso l’iter di approvazione del piano strutturale. Chiede infatti come si faccia a scendere nel particolare senza che si conosca il quadro generale. Sostiene che l’adozione del regolamento urbanistico è stata una forzatura, perché l’amministrazione precedente voleva dimostrare di essere intervenuta in maniera sostanziale anche sul piano urbanistico, lasciando il segno. Questo tema è stato fondamentale durante la campagna elettorale, sul quale il sostegno della popolazione è stato molto forte. Riferisce che il mercato immobiliare ha avuto una lievitazione esagerata nei prezzi negli ultimi anni. C’è stata una vera fuga della popolazione tra i 25 ed i 40 anni e prevalentamente con un basso grado di istruzione. Gli strumenti urbanistici adottati sono stati osteggiati perché aumentavano questo fenomeno; le tipologie urbanistiche previste negli stessi non avrebbero consentito l’attuazione di quello che è un vero diritto, quello ad avere una casa. Invita la giunta a dare comunicazione alla popolazione che a seguito della revoca del regolamento urbanistico, Barberino non si trasformarà in Beverly Hills e non ci saranno ville con giardino, o, comunque, le potrà realizzare chi avrà la disponibilità economica per farlo, ma che l’amministrazione intende tutelare le varie fasce di popolazione. E’ necessario garantire sia alle coppie di giovani che  stanno andando via, sia ai lavoratori, una casa di proprietà. Tutto ciò nell’esercizio del mandato conferito dai cittadini e confortato dal parere legale dell’avvocato. Per quanto riguarda le norma di salvaguardia, invita la giunta a provvedere celermente all’approvazione degli strumenti urbanistici.</w:t>
      </w:r>
    </w:p>
    <w:p>
      <w:pPr>
        <w:pStyle w:val="Normal"/>
        <w:jc w:val="both"/>
        <w:rPr/>
      </w:pPr>
      <w:r>
        <w:rPr>
          <w:rFonts w:cs="Tahoma" w:ascii="Tahoma" w:hAnsi="Tahoma"/>
        </w:rPr>
        <w:t xml:space="preserve">Chiede di intervenire </w:t>
      </w:r>
      <w:r>
        <w:rPr>
          <w:rFonts w:cs="Tahoma" w:ascii="Tahoma" w:hAnsi="Tahoma"/>
          <w:b/>
          <w:u w:val="single"/>
        </w:rPr>
        <w:t>il consigliere Bazzani</w:t>
      </w:r>
      <w:r>
        <w:rPr>
          <w:rFonts w:cs="Tahoma" w:ascii="Tahoma" w:hAnsi="Tahoma"/>
        </w:rPr>
        <w:t xml:space="preserve">. Afferma che dagli interventi effettuati ha tratto numerosi spunti per il proprio. Non ha ancora chiara la motivazione per la quale si revoca la delibera: è perché il regolamento urbanistico non piace nel merito o per la presunta illegittimità del procedimento seguito? Il parere dell’avvocato consiglia di fare qualcosa soltanto nell’ultima pagina; le precedenti contengono dissertazioni sulla legge 5 che tutti conoscono. Nella bozza di delibera si legge che si ritira la delibera di adozione perché il complesso lavoro portato avanti potrebbe essere illegittimo. Allora, mentre la proposta di delibera riferisce di problemi di carattere procedurale, dagli interventi emerge la vera realtà. Sostiene che l’avvocato stancanelli abbia preso in giro l’amministrazione riferendo a voce cose che poi ha riportato in maniera più sfumata nel proprio parere. Invece, il consigliere Trentanovi afferma chiaramente che le motivazioni sono altre, di carattere politico. Bazzani sottolinea il fatto che le osservazioni agli strumenti adottati siano veramente poche (circa 30 per il piano strutturale e poco di più per il regolamento urbanistico): è la chiara dimostrazione che il piano regolatore è stato realizzato e condiviso attraverso un forte momento partecipativo, e che lo stesso Regolamento Urbanistico è stato legittimamente adottato da un C.C. con pieni poteri. Forse che il Consiglio Comunale del 28 aprile, data di adozione del regolamento urbanistico, fosse usurpatore, non aveva diritto di dare ancora risposte ai cittadini? Ritiene che si stiano prendendo in giro i cittadini, in quanto non si hanno ancora le idee chiare su quello che si vuol fare: prova ne è che nella bozza del programma di mandato approvato alcuni mesi fa, non si parlava degli strumenti urbanistici; se ne parlò nella seduta di insediamento del consiglio comunale durante il quale, rispetto alla bozza consegnata ai consiglieri, fu aggiunta una mezza pagina in cui si riferivano le intenzioni dell’amministrazione. Ritiene che durante le elezioni ci sia stato un passaggio di voti a favore della lista Obiettivo Comune perché opera a favore dei cittadini e aveva maggiori consensi dalla popolazione. Ritiene che ricominciare con la procedura di adozione rappresenti una perdita di tempo e ricorda che l’architetto Mele della Regione, che esamina decine di Piani Regolatori dei comuni della Toscana, plaudì al Piano presentato dalla precedente amministrazione. D’altra parte, i funzionari della Regione e della Provincia hanno sottoscritto il Piano attestando la sua conformità al PIT ed al PTCP.  Ricorda i punti principali del R.U. che si vuole revocare sottolineando come siano poco fondate le relative critiche: il non incremento della zona industriale con il recupero dei capannoni, i 57.000 metri cubi in 10 -15 anni, la previsione di un incremento di 500 abitanti,  distribuita nelle frazioni di Barberino, di Vico, dove la popolazione lamentò che erano già insufficienti 9.000 metri cubi, come anche a Marcialla dove è forte la domanda di nuove abitazioni; si prevedeva anche la lottizzazione alle Lame più volte richiesta da tanti cittadini: nel complesso tutta una serie di interventi che realizzavano circa il 50% di quanto previsto nel Piano Strutturale. Propone che, se sembrano troppi 57.000 metri cubi, se ne potrebbero realizzare meno, per esempio 30.000 conservando la validità del regolamento urbanistico e senza approvarne altri. Sono previsti 100.000 metri cubi per il settore turistico ma solo per il recupero di strutture esistenti: poiché non piacciono nuove costruzioni in campagna (come invece prevedeva il vecchio piano), è stata data ai proprietari la possibilità di recuperare il patrimonio rurale ed edilizio. </w:t>
      </w:r>
    </w:p>
    <w:p>
      <w:pPr>
        <w:pStyle w:val="Normal"/>
        <w:jc w:val="both"/>
        <w:rPr/>
      </w:pPr>
      <w:r>
        <w:rPr>
          <w:rFonts w:cs="Tahoma" w:ascii="Tahoma" w:hAnsi="Tahoma"/>
          <w:i/>
          <w:iCs/>
        </w:rPr>
        <w:t>Alle ore 00,30 si allontana dall’aula il consigliere Bagaggiolo</w:t>
      </w:r>
      <w:r>
        <w:rPr>
          <w:rFonts w:cs="Tahoma" w:ascii="Tahoma" w:hAnsi="Tahoma"/>
        </w:rPr>
        <w:t xml:space="preserve">. </w:t>
      </w:r>
    </w:p>
    <w:p>
      <w:pPr>
        <w:pStyle w:val="Normal"/>
        <w:jc w:val="both"/>
        <w:rPr>
          <w:rFonts w:ascii="Tahoma" w:hAnsi="Tahoma" w:cs="Tahoma"/>
        </w:rPr>
      </w:pPr>
      <w:r>
        <w:rPr>
          <w:rFonts w:cs="Tahoma" w:ascii="Tahoma" w:hAnsi="Tahoma"/>
        </w:rPr>
        <w:t>Ricorda l’intervento del consigliere Trentanovi nella parte in cui ci si riferiva dell’aumento del costo delle case; è un aumento fisiologico all’aumento della domanda grazie alla maggiore qualità della vita del Comune di Barberino. Spiega che quando la domanda aumenta e l’offerta è stabile, è naturale l’aumento dei costi. Con il piano adottato dalla precedente amministrazione, assecondando parzialmente la domanda, si riuscirebbe a contenere l’incremento dei costi delle abitazioni, evitando al contempo le speculazioni edilizie. Purtroppo, però, in altri comuni limitrofi abbiamo l’esempio di come spesso ogni operazione di lottizzazione viene trasformata in una speculazione edilizia.</w:t>
      </w:r>
    </w:p>
    <w:p>
      <w:pPr>
        <w:pStyle w:val="Normal"/>
        <w:jc w:val="both"/>
        <w:rPr>
          <w:rFonts w:ascii="Tahoma" w:hAnsi="Tahoma" w:cs="Tahoma"/>
          <w:i/>
          <w:i/>
          <w:iCs/>
        </w:rPr>
      </w:pPr>
      <w:r>
        <w:rPr>
          <w:rFonts w:cs="Tahoma" w:ascii="Tahoma" w:hAnsi="Tahoma"/>
          <w:i/>
          <w:iCs/>
        </w:rPr>
        <w:t>Alle ore 00,45 rientra il consigliere Bagaggiolo e si allontana il consigliere Nardi, che rientra dopo pochi minuti.</w:t>
      </w:r>
    </w:p>
    <w:p>
      <w:pPr>
        <w:pStyle w:val="Normal"/>
        <w:jc w:val="both"/>
        <w:rPr>
          <w:rFonts w:ascii="Tahoma" w:hAnsi="Tahoma" w:cs="Tahoma"/>
        </w:rPr>
      </w:pPr>
      <w:r>
        <w:rPr>
          <w:rFonts w:cs="Tahoma" w:ascii="Tahoma" w:hAnsi="Tahoma"/>
        </w:rPr>
        <w:t>Il consigliere continua facendo esempi di quelli che definisce scempi urbanistici nei Comuni vicini amministrati da giunte “di sinistra”, come il recupero dell’ex capannone Stianti a S.Casciano e il PRU dei Rovai a Tavarnelle assolutamente sovradimensionati rispetto a quello che possono sostenere dei paesi del Chianti che hanno firmato il protocollo di Pontignano.</w:t>
      </w:r>
    </w:p>
    <w:p>
      <w:pPr>
        <w:pStyle w:val="Normal"/>
        <w:jc w:val="both"/>
        <w:rPr>
          <w:rFonts w:ascii="Tahoma" w:hAnsi="Tahoma" w:cs="Tahoma"/>
          <w:i/>
          <w:i/>
          <w:iCs/>
        </w:rPr>
      </w:pPr>
      <w:r>
        <w:rPr>
          <w:rFonts w:cs="Tahoma" w:ascii="Tahoma" w:hAnsi="Tahoma"/>
          <w:i/>
          <w:iCs/>
        </w:rPr>
        <w:t>Alle ore 00,47 si allontanano i consiglieri Parrini, Rinaldi e Rossi.</w:t>
      </w:r>
    </w:p>
    <w:p>
      <w:pPr>
        <w:pStyle w:val="Normal"/>
        <w:jc w:val="both"/>
        <w:rPr>
          <w:rFonts w:ascii="Tahoma" w:hAnsi="Tahoma" w:cs="Tahoma"/>
        </w:rPr>
      </w:pPr>
      <w:r>
        <w:rPr>
          <w:rFonts w:cs="Tahoma" w:ascii="Tahoma" w:hAnsi="Tahoma"/>
        </w:rPr>
        <w:t xml:space="preserve">Il consigliere riferisce a nome del gruppo Obiettivo Comune che sarà proposto ricorso al Tar avverso la delibera di revoca, supportata dal parere di un avvocato che hanno provveduto ad acquisire. Precisa che un altro Comune della Toscana ha utilizzato una procedura similare a quella adottata dalla precedente amministrazione e che si basava su un parere favorevole di un avvocato che non solo la riteneva possibile, ma addirittura migliore dal punto di vista della trasparenza, in quanto gli atti venivano adottati contestualmente, ma anche migliore per la notevole riduzione dei tempi di approvazione. </w:t>
      </w:r>
    </w:p>
    <w:p>
      <w:pPr>
        <w:pStyle w:val="Normal"/>
        <w:jc w:val="both"/>
        <w:rPr/>
      </w:pPr>
      <w:r>
        <w:rPr>
          <w:rFonts w:cs="Tahoma" w:ascii="Tahoma" w:hAnsi="Tahoma"/>
          <w:i/>
          <w:iCs/>
        </w:rPr>
        <w:t>Alle ore 00,50 rientrano i consiglieri Parrini e Rossi e si allontana il consigliere Mugnaini</w:t>
      </w:r>
      <w:r>
        <w:rPr>
          <w:rFonts w:cs="Tahoma" w:ascii="Tahoma" w:hAnsi="Tahoma"/>
        </w:rPr>
        <w:t>.</w:t>
      </w:r>
    </w:p>
    <w:p>
      <w:pPr>
        <w:pStyle w:val="Normal"/>
        <w:jc w:val="both"/>
        <w:rPr>
          <w:rFonts w:ascii="Tahoma" w:hAnsi="Tahoma" w:cs="Tahoma"/>
        </w:rPr>
      </w:pPr>
      <w:r>
        <w:rPr>
          <w:rFonts w:cs="Tahoma" w:ascii="Tahoma" w:hAnsi="Tahoma"/>
        </w:rPr>
        <w:t>Ritiene che la revoca non si basi su problemi di legittimità, ma di carattere sostanziale; ma quali sono le conseguenze della revoca? Ribadisce che con questo provvedimento si bloccheranno per tre anni le costruzioni di nuove case, perché non potranno essere costruite, e tutti i giovani andranno via da Barberino.</w:t>
      </w:r>
    </w:p>
    <w:p>
      <w:pPr>
        <w:pStyle w:val="Normal"/>
        <w:jc w:val="both"/>
        <w:rPr>
          <w:rFonts w:ascii="Tahoma" w:hAnsi="Tahoma" w:cs="Tahoma"/>
          <w:i/>
          <w:i/>
          <w:iCs/>
        </w:rPr>
      </w:pPr>
      <w:r>
        <w:rPr>
          <w:rFonts w:cs="Tahoma" w:ascii="Tahoma" w:hAnsi="Tahoma"/>
          <w:i/>
          <w:iCs/>
        </w:rPr>
        <w:t>Il consigliere Rinaldi rientra alle ore 00,55.</w:t>
      </w:r>
    </w:p>
    <w:p>
      <w:pPr>
        <w:pStyle w:val="Normal"/>
        <w:jc w:val="both"/>
        <w:rPr>
          <w:rFonts w:ascii="Tahoma" w:hAnsi="Tahoma" w:cs="Tahoma"/>
        </w:rPr>
      </w:pPr>
      <w:r>
        <w:rPr>
          <w:rFonts w:cs="Tahoma" w:ascii="Tahoma" w:hAnsi="Tahoma"/>
        </w:rPr>
        <w:t>Descrive i principali interventi previsti nel regolamento urbanistico e le conseguenze che si produrranno a seguito della revoca della delibera. Ritiene che anche interessi pubblici collettivi saranno travolti.</w:t>
      </w:r>
    </w:p>
    <w:p>
      <w:pPr>
        <w:pStyle w:val="Normal"/>
        <w:jc w:val="both"/>
        <w:rPr/>
      </w:pPr>
      <w:r>
        <w:rPr>
          <w:rFonts w:cs="Tahoma" w:ascii="Tahoma" w:hAnsi="Tahoma"/>
          <w:i/>
          <w:iCs/>
        </w:rPr>
        <w:t>Alle ore 1,00 rietra il consigliere Mugnaini</w:t>
      </w:r>
      <w:r>
        <w:rPr>
          <w:rFonts w:cs="Tahoma" w:ascii="Tahoma" w:hAnsi="Tahoma"/>
        </w:rPr>
        <w:t>.</w:t>
      </w:r>
    </w:p>
    <w:p>
      <w:pPr>
        <w:pStyle w:val="Normal"/>
        <w:jc w:val="both"/>
        <w:rPr>
          <w:rFonts w:ascii="Tahoma" w:hAnsi="Tahoma" w:cs="Tahoma"/>
        </w:rPr>
      </w:pPr>
      <w:r>
        <w:rPr>
          <w:rFonts w:cs="Tahoma" w:ascii="Tahoma" w:hAnsi="Tahoma"/>
        </w:rPr>
        <w:t>Le conseguenze saranno anche di tipo patrimoniale: saranno ravvisabili responsabilità patrimoniali qualora dovessero realizzarsi danni economici non solo per i cittadini che potranno chiederli, che  secondo l’avvocato Stancanelli non ne avrebbero diritto, ma anche per gli interessi economici che in alcuni casi sono sottesi. Di responsabilità patrimoniale saranno chiamati a rispondere il responsabile dell’area tecnica e tutti i consiglieri che voteranno a favore. Se poi si dovesse modificare il piano strutturale, sarà necessario trovare altri 200.000 euro per riformulare il piano stesso: in quel caso il consigliere anticipa che  il gruppo provvederà a presentare esposto alla Procura della Corte dei Conti che sicuramente condannerà i soggetti sopra citati a rifondere tutte le spese sostenute in più per una decisione che considera avventata. Dà un consiglio ai presenti: propone di rinviare il punto per la necessità di approfondirlo, dà la disponibilità sua e del proprio gruppo a collaborare e suggerisce di costituire una commissione paritetica che a partire dalle osservazioni pervenute studi il piano, consenta di modificare leggermente il PRG e permetta alla nuova amministrazione di attuare in parte i propri indirizzi politici. Ripete che i consiglieri stanno commettendo un grosso errore. E’ disposto, piuttosto che arrivare alla revoca, a rimettere in discussione il piano adottato durante la precedente amministrazione. A seguito dell’approvazione definitiva del PRG predisposto dalla precedente amministrazione, la nuova A.C. potrebbe poi legittimamente affidare un nuovo incarico per una variante al PRG. Altrimenti, ribadisce la volontà del gruppo di promuovere ricorso al Tar, con richiesta di sospensiva, ricorso alla Procura della Corte dei Conti e fitta informazione alla cittadinanza.  Chiede poi che la proposta di rinvio venga sottoposta dal Sindaco a votazione.</w:t>
      </w:r>
    </w:p>
    <w:p>
      <w:pPr>
        <w:pStyle w:val="Normal"/>
        <w:jc w:val="both"/>
        <w:rPr>
          <w:rFonts w:ascii="Tahoma" w:hAnsi="Tahoma" w:cs="Tahoma"/>
        </w:rPr>
      </w:pPr>
      <w:r>
        <w:rPr>
          <w:rFonts w:cs="Tahoma" w:ascii="Tahoma" w:hAnsi="Tahoma"/>
        </w:rPr>
        <w:t>Chiede inoltre che si proceda, ai sensi dell’articolo 71 del regolamento sul funzionamento del Consiglio Comunale, a votazione per appello nominale, in modo che ciascun consigliere sia consapevole della decisione che assume e delle eventuali conseguenze. A tal fine consegna al segretario la richiesta del gruppo Obiettivo Comune che legittima la richiesta della  votazione per appello nominale (allegato A alla presente quale parte integrante e sostanziale).</w:t>
      </w:r>
    </w:p>
    <w:p>
      <w:pPr>
        <w:pStyle w:val="Normal"/>
        <w:jc w:val="both"/>
        <w:rPr/>
      </w:pPr>
      <w:r>
        <w:rPr>
          <w:rFonts w:cs="Tahoma" w:ascii="Tahoma" w:hAnsi="Tahoma"/>
          <w:b/>
          <w:u w:val="single"/>
        </w:rPr>
        <w:t>Il vice Sindaco</w:t>
      </w:r>
      <w:r>
        <w:rPr>
          <w:rFonts w:cs="Tahoma" w:ascii="Tahoma" w:hAnsi="Tahoma"/>
        </w:rPr>
        <w:t xml:space="preserve"> ritiene che l’appello alla dignità rivolto dal consigliere Bazzani ai consiglieri comunali non si concilia con atteggiamenti minacciosi quale quello di incolpare i consiglieri di maggioranza di danni erariali. Ricorda di non essersi mai trovato in passato, nelle sue precedenti esperienze politiche, davanti a simili atteggiamenti. Afferma che l’atto di revoca è legittimo perché si tratta di affermare ciò che l’elettorato ha espresso. Il fatto che il regolamento urbanistico sia stato adottato in anticipo per condizionare la volontà del futuro Consiglio comunale fa cadere tutto il discorso fatto dal consigliere Bazzani. Se la procedura fosse stata seguita correttamente l’amministrazione non starebbe a perdere tanto tempo, cosa che lamenta il consigliere stesso. Tuttavia, non ritiene che la nuova amministrazione sia tenuta semplicemente a registrare quanto impostato da quella precedente.  La cittadinanza esprime il proprio voto anche per avere poi delle risposte dall’amministrazione. </w:t>
      </w:r>
    </w:p>
    <w:p>
      <w:pPr>
        <w:pStyle w:val="Normal"/>
        <w:jc w:val="both"/>
        <w:rPr/>
      </w:pPr>
      <w:r>
        <w:rPr>
          <w:rFonts w:cs="Tahoma" w:ascii="Tahoma" w:hAnsi="Tahoma"/>
          <w:b/>
          <w:u w:val="single"/>
        </w:rPr>
        <w:t>Chiede di intervenire il consigliere Trentanovi</w:t>
      </w:r>
      <w:r>
        <w:rPr>
          <w:rFonts w:cs="Tahoma" w:ascii="Tahoma" w:hAnsi="Tahoma"/>
          <w:u w:val="single"/>
        </w:rPr>
        <w:t>.</w:t>
      </w:r>
      <w:r>
        <w:rPr>
          <w:rFonts w:cs="Tahoma" w:ascii="Tahoma" w:hAnsi="Tahoma"/>
        </w:rPr>
        <w:t xml:space="preserve">  Precisa che sicuramente il quadro conoscitivo resterà invariato, come anche alcune previsioni del piano strutturale. In merito alle osservazioni al piano strutturale, ritiene che il motivo per il quale ne siano state presentate così poche è dovuto al fatto che l’adozione fu deliberata in tutta fretta nel periodo delle elezioni. Probabilmente non è stata data adeguata comunicazione ai cittadini. Il consigliere Bazzani riferiva che se i provvedimenti vengono adottati insieme si realizza una maggiore conoscenza dei cittadini; su questo non è d’accordo in quanto i cittadini sanno distinguere i vari strumenti urbanistici adottati. Per quanto riguarda il Consiglio Comunale del 28 aprile ribadisce che è stato un Consiglio Comunale frettoloso per la furia di adottare il regolamento urbanistico. Il fatto che gli strumenti urbanistici adottati siano conformi ai piani regionali e provinciali, risponde al consigliere Bazzani che devono esserlo perche è obbligatorio per legge. Per quanto riguarda la speculazione edilizia, non si può sostenere che con questo regolamento le case sarebbero venute a costare meno. Relativamente all’eventuale responsabilità per la revoca della delibera, non ritiene giusto che la minoranza la addossi tutta alla maggioranza; sarebbe opportuno suddividerla a metà, tenuto conto del modo e dei tempi in cui il regolamento urbanistico è stato adottato. Invita a non chiedere la sospensiva al T.A.R. perché se dovesse essere accolta, la colpa delle conseguenze sarebbe da addebitare alla minoranza.</w:t>
      </w:r>
    </w:p>
    <w:p>
      <w:pPr>
        <w:pStyle w:val="Normal"/>
        <w:jc w:val="both"/>
        <w:rPr/>
      </w:pPr>
      <w:r>
        <w:rPr>
          <w:rFonts w:cs="Tahoma" w:ascii="Tahoma" w:hAnsi="Tahoma"/>
          <w:b/>
          <w:u w:val="single"/>
        </w:rPr>
        <w:t>L’assessore Marzocchi</w:t>
      </w:r>
      <w:r>
        <w:rPr>
          <w:rFonts w:cs="Tahoma" w:ascii="Tahoma" w:hAnsi="Tahoma"/>
        </w:rPr>
        <w:t xml:space="preserve"> precisa che nel Consiglio Comunale del 28 aprile quando, come minoranza, chiesero di rinviare il punto, venne data risposta negativa.</w:t>
      </w:r>
    </w:p>
    <w:p>
      <w:pPr>
        <w:pStyle w:val="Normal"/>
        <w:jc w:val="both"/>
        <w:rPr/>
      </w:pPr>
      <w:r>
        <w:rPr>
          <w:rFonts w:cs="Tahoma" w:ascii="Tahoma" w:hAnsi="Tahoma"/>
          <w:i/>
        </w:rPr>
        <w:t>Alle ore 1,20 si allontana il Consigliere Trentanovi che rientra subito dopo</w:t>
      </w:r>
      <w:r>
        <w:rPr>
          <w:rFonts w:cs="Tahoma" w:ascii="Tahoma" w:hAnsi="Tahoma"/>
        </w:rPr>
        <w:t>.</w:t>
      </w:r>
    </w:p>
    <w:p>
      <w:pPr>
        <w:pStyle w:val="Normal"/>
        <w:tabs>
          <w:tab w:val="clear" w:pos="720"/>
          <w:tab w:val="left" w:pos="2160" w:leader="none"/>
        </w:tabs>
        <w:jc w:val="both"/>
        <w:rPr/>
      </w:pPr>
      <w:r>
        <w:rPr>
          <w:rFonts w:cs="Tahoma" w:ascii="Tahoma" w:hAnsi="Tahoma"/>
        </w:rPr>
        <w:t>Afferma che probabilmente non sarà necessario riadottare il piano strutturale in quanto con l’accoglimento delle osservazioni presentate potrà essere parzialmente modificato. Il regolamento urbanistico è condiviso nel merito al 90%, per cui non ci saranno grossi stravolgimenti. Ricorda la contrarietà dell’attuale amministrazione al forte aumento demografico previsto dal piano strutturale e dal regolamento urbanistico derivante dall’eccessiva volumetria per nuove abitazioni</w:t>
      </w:r>
      <w:r>
        <w:rPr>
          <w:rFonts w:cs="Tahoma" w:ascii="Tahoma" w:hAnsi="Tahoma"/>
          <w:i/>
        </w:rPr>
        <w:t>.</w:t>
      </w:r>
      <w:r>
        <w:rPr>
          <w:rFonts w:cs="Tahoma" w:ascii="Tahoma" w:hAnsi="Tahoma"/>
          <w:i/>
          <w:color w:val="FF0000"/>
        </w:rPr>
        <w:t xml:space="preserve"> </w:t>
      </w:r>
      <w:r>
        <w:rPr>
          <w:rFonts w:cs="Tahoma" w:ascii="Tahoma" w:hAnsi="Tahoma"/>
        </w:rPr>
        <w:t>Ricorda inoltre i 75.000 metri cubi per la media e grande distribuzione inseriti nel regolamento urbanistico e che l’Amministrazione non vuole realizzare a tutela degli esercizi di vicinato e delle botteghe nei centri storici. Per le strutture ricettive, se sono previsti 100.000 metri cubi potenziali di recupero significa guardare lontano in quanto ci sarebbero circa 2.500 posti letto in più rispetto agli attuali. Ricorda che però quest’anno c’è stato un forte calo nel turismo, per cui ci sarebbe  il rischio che molte di queste strutture potrebbero chiedere il cambio di destinazione d’uso dopo poco tempo dalla loro apertura. Propone quindi di cominciare gradualmente, magari realizzandone 20.000 metri cubi. Non vede la necessità di creare una commissione paritetica in quanto sarà il Consiglio Comunale a discutere degli strumenti urbanistici in sede anche di esame delle osservazioni.</w:t>
      </w:r>
    </w:p>
    <w:p>
      <w:pPr>
        <w:pStyle w:val="Normal"/>
        <w:tabs>
          <w:tab w:val="clear" w:pos="720"/>
          <w:tab w:val="left" w:pos="2160" w:leader="none"/>
        </w:tabs>
        <w:jc w:val="both"/>
        <w:rPr>
          <w:rFonts w:ascii="Tahoma" w:hAnsi="Tahoma" w:cs="Tahoma"/>
        </w:rPr>
      </w:pPr>
      <w:r>
        <w:rPr>
          <w:rFonts w:cs="Tahoma" w:ascii="Tahoma" w:hAnsi="Tahoma"/>
        </w:rPr>
        <w:t>Propone di mettere da parte le minacce che non garantiscono un confronto civile; la revoca della delibera di adozione del regolamento urbanistico è il primo passo doveroso per consentire, nella piena legittimità, in tempi brevi al Consiglio Comunale, di approvare il nuovo piano regolatore generale.</w:t>
      </w:r>
    </w:p>
    <w:p>
      <w:pPr>
        <w:pStyle w:val="Normal"/>
        <w:tabs>
          <w:tab w:val="clear" w:pos="720"/>
          <w:tab w:val="left" w:pos="2160" w:leader="none"/>
        </w:tabs>
        <w:jc w:val="both"/>
        <w:rPr/>
      </w:pPr>
      <w:r>
        <w:rPr>
          <w:rFonts w:cs="Tahoma" w:ascii="Tahoma" w:hAnsi="Tahoma"/>
          <w:b/>
          <w:u w:val="single"/>
        </w:rPr>
        <w:t>Il consigliere Bazzani</w:t>
      </w:r>
      <w:r>
        <w:rPr>
          <w:rFonts w:cs="Tahoma" w:ascii="Tahoma" w:hAnsi="Tahoma"/>
        </w:rPr>
        <w:t xml:space="preserve"> precisa che non ha rivolto minacce ai consiglieri, ma li ha avvertiti delle conseguenze derivanti dalla approvazione di una delibera di revoca. Ritiene che la commissione paritetica permetta di anticipare un lavoro che non sarebbe fattibile venga affrontato direttamente in Consiglio Comunale. Tutto ciò tuttavia a condizione che il regolamento urbanistico non venga revocato. Ribadisce che le osservazioni sono state poche perché trattavasi di un piano condiviso e se c’è stata scarsa informazione è dovuta alla nuova Amministrazione, visto che i termini per la pubblicizzazione sono iniziati a decorrere dal 1 luglio. Ritiene che sarà necessario comunque rifare il quadro conoscitivo. Propone quanto segue:</w:t>
      </w:r>
    </w:p>
    <w:p>
      <w:pPr>
        <w:pStyle w:val="TextBody"/>
        <w:jc w:val="both"/>
        <w:rPr>
          <w:rFonts w:ascii="Tahoma" w:hAnsi="Tahoma" w:cs="Tahoma"/>
          <w:sz w:val="20"/>
        </w:rPr>
      </w:pPr>
      <w:r>
        <w:rPr>
          <w:rFonts w:cs="Tahoma" w:ascii="Tahoma" w:hAnsi="Tahoma"/>
          <w:sz w:val="20"/>
        </w:rPr>
        <w:t>“</w:t>
      </w:r>
      <w:r>
        <w:rPr>
          <w:rFonts w:cs="Tahoma" w:ascii="Tahoma" w:hAnsi="Tahoma"/>
          <w:sz w:val="20"/>
        </w:rPr>
        <w:t>Invito il Consiglio Comunale a votare la questione sospensiva ai sensi dell’art.57, comma 2, perché il punto non è stato approfondito per mancanza di pareri, come quello dell’estensore del piano”. Qualora questa questione sospensiva non fosse accolta e il R.U. fosse revocato ricorda che ricorreranno al TAR, chiedendo anche l’istanza di sospensione della revoca, non sentendosi colpevoli in caso di accoglimento in quanto tale non può dirsi colui al quale viene data ragione.</w:t>
      </w:r>
    </w:p>
    <w:p>
      <w:pPr>
        <w:pStyle w:val="Normal"/>
        <w:tabs>
          <w:tab w:val="clear" w:pos="720"/>
          <w:tab w:val="left" w:pos="2160" w:leader="none"/>
        </w:tabs>
        <w:jc w:val="both"/>
        <w:rPr/>
      </w:pPr>
      <w:r>
        <w:rPr>
          <w:rFonts w:cs="Tahoma" w:ascii="Tahoma" w:hAnsi="Tahoma"/>
          <w:b/>
          <w:u w:val="single"/>
        </w:rPr>
        <w:t>Il Sindaco</w:t>
      </w:r>
      <w:r>
        <w:rPr>
          <w:rFonts w:cs="Tahoma" w:ascii="Tahoma" w:hAnsi="Tahoma"/>
        </w:rPr>
        <w:t xml:space="preserve">  interviene partendo dalla natura della delibera di revoca. La delibera si basa su un parere di un avvocato per un dubbio di legittimità sulla procedura seguita. In questo modo l’Amministrazione intende partire su un terreno consolidato e non su un terreno instabile dal punto di vista della legittimità. Il punto di vista politico è in subordine a quanto appena detto ed illustrato anche da altri consiglieri. Ricorda come si è svolto l’iter dell’intero strumento urbanistico: è stato costruito un quadro conoscitivo del piano strutturale in seduta pubblica con poca gente che assisteva, poi però è stato modificato e di queste modifiche non è stata messa a conoscenza la cittadinanza. Il regolamento urbanistico è stato adottato ad un mese dall’adozione del piano strutturale. Se, come afferma il Consigliere Bazzani, alcuni comuni hanno seguito questo iter, magari sarà anche legittimo, ma se soltanto un Comune lo ha seguito, forse il percorso partecipativo corretto lo hanno svolto tutti gli altri comuni della Toscana che hanno adottato ed approvato gli strumenti secondo l’iter ritenuto da tutti più corretto. Se ci sono osservazioni al piano strutturale e poi al regolamento urbanistico significa rimettere in discussione strumenti che, per essere compresi dai cittadini, necessiterebbero di un percorso separato. Ritiene che il procedimento seguito dalla precedente Amministrazione abbia comunque forzato certi passaggi. Precisa di averlo illustrato in campagna elettorale e di aver ricevuto dai cittadini numerose osservazioni. Questo strumento deve essere quindi modificato per la procedura e la tempistica seguita dalla precedente Amministrazione. Non crede che trascorreranno tre anni per l’approvazione di un nuovo strumento, come ha sostenuto il consigliere Bazzani, in quanto si tratta di ritoccare alcuni punti del regolamento urbanistico. Ritiene impensabile che, ad esempio, da un rudere di 200 metri quadri si possa ricavare una sola abitazione. Afferma che non si blinderà il regolamento urbanistico; tutti i punti saranno discussi con tutta la cittadinanza. Ritiene che, se sono state presentate poche osservazioni, forse è perché i cittadini non conoscono lo strumento in quanto non lo si è fatto conoscere abbastanza. L’elogio ricevuto dall’architetto Mele si riferiva al piano strutturale e non al regolamento urbanistico, in quanto quest’ultimo non viene trasmesso in Regione. Si sofferma poi sull’affermazione del consigliere Bazzani circa l’eventuale danno economico, specificando che gran parte del lavoro di rimodellamento del piano avverrà attraverso l’analisi delle osservazioni  ricevute sui lavori che i professionisti andranno a fare in base alla convenzione di incarico. Invita tuttavia a considerare Il Consiglio Comunale la sede in cui si cerca di concorrere ad amministrare il Comune facendo del proprio meglio; basti considerare i precedenti punti approvati all’unanimità.  Ritiene che, se si dovesse arrivare a presentare ricorso, sarebbe quello causa del ritado, dovuto ad un percorso non corretto.  Afferma che ha interpretato la parte del discorso del consigliere Bazzani relativa alla presentazione di ricorsi, come un tentativo di incutere timori nei confronti dei giovani consiglieri su una decisione che in realtà è sicuramente tranquilla. Propone quindi di revocare il regolamento urbanistico mentre si potrebbe valutare la possibilità di lavorare insieme per le osservazioni al piano strutturale e, se il lavoro è costruttivo, pensare di proseguire con il regolamento urbanistico.</w:t>
      </w:r>
    </w:p>
    <w:p>
      <w:pPr>
        <w:pStyle w:val="Normal"/>
        <w:tabs>
          <w:tab w:val="clear" w:pos="720"/>
          <w:tab w:val="left" w:pos="2160" w:leader="none"/>
        </w:tabs>
        <w:jc w:val="both"/>
        <w:rPr/>
      </w:pPr>
      <w:r>
        <w:rPr>
          <w:rFonts w:cs="Tahoma" w:ascii="Tahoma" w:hAnsi="Tahoma"/>
        </w:rPr>
        <w:t xml:space="preserve">Chiede di intervenire </w:t>
      </w:r>
      <w:r>
        <w:rPr>
          <w:rFonts w:cs="Tahoma" w:ascii="Tahoma" w:hAnsi="Tahoma"/>
          <w:b/>
          <w:u w:val="single"/>
        </w:rPr>
        <w:t>il consigliere Mugnaini</w:t>
      </w:r>
      <w:r>
        <w:rPr>
          <w:rFonts w:cs="Tahoma" w:ascii="Tahoma" w:hAnsi="Tahoma"/>
        </w:rPr>
        <w:t>, la quale vuole sapere se è stato chiesto anche il parere dell’arch. Lungani, nonché del geom. Agresti,  e le motivazioni per le quali non sono presenti in aula.</w:t>
      </w:r>
    </w:p>
    <w:p>
      <w:pPr>
        <w:pStyle w:val="Normal"/>
        <w:tabs>
          <w:tab w:val="clear" w:pos="720"/>
          <w:tab w:val="left" w:pos="2160" w:leader="none"/>
        </w:tabs>
        <w:jc w:val="both"/>
        <w:rPr/>
      </w:pPr>
      <w:r>
        <w:rPr>
          <w:rFonts w:cs="Tahoma" w:ascii="Tahoma" w:hAnsi="Tahoma"/>
          <w:b/>
          <w:u w:val="single"/>
        </w:rPr>
        <w:t>Il Sindaco</w:t>
      </w:r>
      <w:r>
        <w:rPr>
          <w:rFonts w:cs="Tahoma" w:ascii="Tahoma" w:hAnsi="Tahoma"/>
        </w:rPr>
        <w:t xml:space="preserve"> risponde che è stato richiesto il parere di un avvocato per l’aspetto legale; il tecnico è indispensabile quando si entra nel merito di aspetti tecnici.</w:t>
      </w:r>
    </w:p>
    <w:p>
      <w:pPr>
        <w:pStyle w:val="Normal"/>
        <w:tabs>
          <w:tab w:val="clear" w:pos="720"/>
          <w:tab w:val="left" w:pos="2160" w:leader="none"/>
        </w:tabs>
        <w:jc w:val="both"/>
        <w:rPr/>
      </w:pPr>
      <w:r>
        <w:rPr>
          <w:rFonts w:cs="Tahoma" w:ascii="Tahoma" w:hAnsi="Tahoma"/>
          <w:b/>
          <w:u w:val="single"/>
        </w:rPr>
        <w:t>L’assessore Marzocchi</w:t>
      </w:r>
      <w:r>
        <w:rPr>
          <w:rFonts w:cs="Tahoma" w:ascii="Tahoma" w:hAnsi="Tahoma"/>
        </w:rPr>
        <w:t xml:space="preserve">  risponde che l’Amministrazione ha parlato con l’arch. Lungani il quale è a conoscenza della volontà dell’attuale amministrazione di modificare il contenuto del piano strutturale e di conseguenza del regolamento urbanistico.</w:t>
      </w:r>
    </w:p>
    <w:p>
      <w:pPr>
        <w:pStyle w:val="Normal"/>
        <w:tabs>
          <w:tab w:val="clear" w:pos="720"/>
          <w:tab w:val="left" w:pos="2160" w:leader="none"/>
        </w:tabs>
        <w:jc w:val="both"/>
        <w:rPr/>
      </w:pPr>
      <w:r>
        <w:rPr>
          <w:rFonts w:cs="Tahoma" w:ascii="Tahoma" w:hAnsi="Tahoma"/>
          <w:b/>
          <w:u w:val="single"/>
        </w:rPr>
        <w:t>Il Sindaco</w:t>
      </w:r>
      <w:r>
        <w:rPr>
          <w:rFonts w:cs="Tahoma" w:ascii="Tahoma" w:hAnsi="Tahoma"/>
        </w:rPr>
        <w:t xml:space="preserve">  precisa che l’architetto Lungani è stato contattato, ma non sull’argomento della revoca.</w:t>
      </w:r>
    </w:p>
    <w:p>
      <w:pPr>
        <w:pStyle w:val="Normal"/>
        <w:tabs>
          <w:tab w:val="clear" w:pos="720"/>
          <w:tab w:val="left" w:pos="2160" w:leader="none"/>
        </w:tabs>
        <w:jc w:val="both"/>
        <w:rPr>
          <w:rFonts w:ascii="Tahoma" w:hAnsi="Tahoma" w:cs="Tahoma"/>
        </w:rPr>
      </w:pPr>
      <w:r>
        <w:rPr>
          <w:rFonts w:cs="Tahoma" w:ascii="Tahoma" w:hAnsi="Tahoma"/>
        </w:rPr>
        <w:t>E’ stato sentito dal punto di vista tecnico, mentre dal punto di vista giuridico è stato chiesto il parere di un avvocato competente. Il geom. Agresti si è espresso sottoscrivendo il parere favorevole sulla delibera che si sta per mettere ai voti.</w:t>
      </w:r>
    </w:p>
    <w:p>
      <w:pPr>
        <w:pStyle w:val="Normal"/>
        <w:jc w:val="both"/>
        <w:rPr/>
      </w:pPr>
      <w:r>
        <w:rPr>
          <w:rFonts w:cs="Tahoma" w:ascii="Tahoma" w:hAnsi="Tahoma"/>
          <w:b/>
          <w:u w:val="single"/>
        </w:rPr>
        <w:t>Il Vice Sindaco</w:t>
      </w:r>
      <w:r>
        <w:rPr>
          <w:rFonts w:cs="Tahoma" w:ascii="Tahoma" w:hAnsi="Tahoma"/>
        </w:rPr>
        <w:t xml:space="preserve"> afferma che il presupposto da cui si parte non è l’illegittimità, ma la revocabilità del regolamento urbanistico. Sulla delibera del 28 aprile ci sono forti dubbi di illegittimità, in ogni modo è revocabile.</w:t>
      </w:r>
    </w:p>
    <w:p>
      <w:pPr>
        <w:pStyle w:val="Normal"/>
        <w:jc w:val="both"/>
        <w:rPr/>
      </w:pPr>
      <w:r>
        <w:rPr>
          <w:rFonts w:cs="Tahoma" w:ascii="Tahoma" w:hAnsi="Tahoma"/>
          <w:b/>
          <w:u w:val="single"/>
        </w:rPr>
        <w:t>Il Sindaco</w:t>
      </w:r>
      <w:r>
        <w:rPr>
          <w:rFonts w:cs="Tahoma" w:ascii="Tahoma" w:hAnsi="Tahoma"/>
        </w:rPr>
        <w:t xml:space="preserve">  pone in votazione la questione sospensiva proposta dal consigliere Bazzani, ossia di rinviare il punto all’ordine del giorno.</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6</w:t>
      </w:r>
    </w:p>
    <w:p>
      <w:pPr>
        <w:pStyle w:val="Normal"/>
        <w:jc w:val="both"/>
        <w:rPr/>
      </w:pPr>
      <w:r>
        <w:rPr>
          <w:rFonts w:cs="Tahoma" w:ascii="Tahoma" w:hAnsi="Tahoma"/>
        </w:rPr>
        <w:t>Favorevoli:   5   (consiglieri del gruppo di minoranza)</w:t>
      </w:r>
    </w:p>
    <w:p>
      <w:pPr>
        <w:pStyle w:val="Normal"/>
        <w:jc w:val="both"/>
        <w:rPr>
          <w:rFonts w:ascii="Tahoma" w:hAnsi="Tahoma" w:cs="Tahoma"/>
        </w:rPr>
      </w:pPr>
      <w:r>
        <w:rPr>
          <w:rFonts w:cs="Tahoma" w:ascii="Tahoma" w:hAnsi="Tahoma"/>
        </w:rPr>
        <w:t>Contrari:     11  (consiglieri del gruppo di maggioranza)</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jc w:val="center"/>
        <w:rPr>
          <w:rFonts w:ascii="Tahoma" w:hAnsi="Tahoma" w:cs="Tahoma"/>
          <w:b/>
          <w:b/>
          <w:sz w:val="22"/>
          <w:szCs w:val="22"/>
        </w:rPr>
      </w:pPr>
      <w:r>
        <w:rPr>
          <w:rFonts w:cs="Tahoma" w:ascii="Tahoma" w:hAnsi="Tahoma"/>
          <w:b/>
          <w:sz w:val="22"/>
          <w:szCs w:val="22"/>
        </w:rPr>
        <w:t>DELIBERA</w:t>
      </w:r>
    </w:p>
    <w:p>
      <w:pPr>
        <w:pStyle w:val="Bozzalettera"/>
        <w:tabs>
          <w:tab w:val="clear" w:pos="1440"/>
          <w:tab w:val="left" w:pos="851" w:leader="none"/>
          <w:tab w:val="left" w:pos="2940" w:leader="none"/>
          <w:tab w:val="left" w:pos="3840" w:leader="none"/>
          <w:tab w:val="left" w:pos="9520" w:leader="none"/>
        </w:tabs>
        <w:jc w:val="center"/>
        <w:rPr>
          <w:rFonts w:ascii="Tahoma" w:hAnsi="Tahoma" w:cs="Tahoma"/>
          <w:b/>
          <w:b/>
          <w:sz w:val="22"/>
          <w:szCs w:val="22"/>
        </w:rPr>
      </w:pPr>
      <w:r>
        <w:rPr>
          <w:rFonts w:cs="Tahoma" w:ascii="Tahoma" w:hAnsi="Tahoma"/>
          <w:b/>
          <w:sz w:val="22"/>
          <w:szCs w:val="22"/>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1. Di respingere la proposta di questione sospensiva proposta dal consigliere Bazzani.</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pPr>
      <w:r>
        <w:rPr>
          <w:rFonts w:cs="Tahoma" w:ascii="Tahoma" w:hAnsi="Tahoma"/>
          <w:sz w:val="20"/>
        </w:rPr>
        <w:t xml:space="preserve">Successivamente, vista la richiesta formulata dal Gruppo Obiettivo Comune, allegato A alla presente quale parte integrante e sostanziale, relativa alla votazione per appello nominale, </w:t>
      </w:r>
      <w:r>
        <w:rPr>
          <w:rFonts w:cs="Tahoma" w:ascii="Tahoma" w:hAnsi="Tahoma"/>
          <w:b/>
          <w:sz w:val="20"/>
          <w:u w:val="single"/>
        </w:rPr>
        <w:t>Il Sindaco</w:t>
      </w:r>
      <w:r>
        <w:rPr>
          <w:rFonts w:cs="Tahoma" w:ascii="Tahoma" w:hAnsi="Tahoma"/>
          <w:sz w:val="20"/>
        </w:rPr>
        <w:t xml:space="preserve"> la pone in votazione, ai sensi dell’art.71, comma 1, del regolamento del Consiglio Comunale.</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Normal"/>
        <w:ind w:right="-472" w:hanging="0"/>
        <w:jc w:val="both"/>
        <w:rPr/>
      </w:pPr>
      <w:r>
        <w:rPr>
          <w:rFonts w:cs="Tahoma" w:ascii="Tahoma" w:hAnsi="Tahoma"/>
        </w:rPr>
        <w:t xml:space="preserve">Dopo breve discussione, </w:t>
      </w:r>
      <w:r>
        <w:rPr>
          <w:rFonts w:cs="Tahoma" w:ascii="Tahoma" w:hAnsi="Tahoma"/>
          <w:b/>
          <w:u w:val="single"/>
        </w:rPr>
        <w:t>il Sindaco</w:t>
      </w:r>
      <w:r>
        <w:rPr>
          <w:rFonts w:cs="Tahoma" w:ascii="Tahoma" w:hAnsi="Tahoma"/>
        </w:rPr>
        <w:t xml:space="preserve"> propone di non procedere a votazione sulla richiesta e di procedere direttamente alla votazione per appello nomi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procede alla nomina di n.3 scrutatori; vengono designati i consiglieri: Rinaldi, Parrini, Nard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spiega al Consiglio Comunale il significato del “si” , favorevole alla deliberazione proposta, e del “no” alla stessa contrari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 xml:space="preserve">Il Segretario </w:t>
      </w:r>
      <w:r>
        <w:rPr>
          <w:rFonts w:cs="Tahoma" w:ascii="Tahoma" w:hAnsi="Tahoma"/>
        </w:rPr>
        <w:t xml:space="preserve"> effettua l’appello al quale i consiglieri dovranno rispondere votando ad alta voce:</w:t>
      </w:r>
    </w:p>
    <w:p>
      <w:pPr>
        <w:pStyle w:val="Normal"/>
        <w:jc w:val="both"/>
        <w:rPr>
          <w:rFonts w:ascii="Tahoma" w:hAnsi="Tahoma" w:cs="Tahoma"/>
        </w:rPr>
      </w:pPr>
      <w:r>
        <w:rPr>
          <w:rFonts w:cs="Tahoma" w:ascii="Tahoma" w:hAnsi="Tahoma"/>
        </w:rPr>
      </w:r>
    </w:p>
    <w:p>
      <w:pPr>
        <w:pStyle w:val="Normal"/>
        <w:rPr/>
      </w:pPr>
      <w:r>
        <w:rPr>
          <w:rFonts w:cs="Tahoma" w:ascii="Tahoma" w:hAnsi="Tahoma"/>
        </w:rPr>
        <w:t xml:space="preserve">TRENTANOVI  Giacomo           </w:t>
        <w:tab/>
        <w:tab/>
        <w:t>SI</w:t>
      </w:r>
    </w:p>
    <w:p>
      <w:pPr>
        <w:pStyle w:val="Normal"/>
        <w:rPr>
          <w:rFonts w:ascii="Tahoma" w:hAnsi="Tahoma" w:cs="Tahoma"/>
        </w:rPr>
      </w:pPr>
      <w:r>
        <w:rPr>
          <w:rFonts w:cs="Tahoma" w:ascii="Tahoma" w:hAnsi="Tahoma"/>
        </w:rPr>
        <w:t xml:space="preserve">RINALDI  Bruno </w:t>
        <w:tab/>
        <w:tab/>
        <w:tab/>
        <w:t>SI</w:t>
      </w:r>
    </w:p>
    <w:p>
      <w:pPr>
        <w:pStyle w:val="Normal"/>
        <w:rPr>
          <w:rFonts w:ascii="Tahoma" w:hAnsi="Tahoma" w:cs="Tahoma"/>
        </w:rPr>
      </w:pPr>
      <w:r>
        <w:rPr>
          <w:rFonts w:cs="Tahoma" w:ascii="Tahoma" w:hAnsi="Tahoma"/>
        </w:rPr>
        <w:t>BILIOTTI   Paolo</w:t>
        <w:tab/>
        <w:tab/>
        <w:tab/>
        <w:t>SI</w:t>
      </w:r>
    </w:p>
    <w:p>
      <w:pPr>
        <w:pStyle w:val="Normal"/>
        <w:rPr>
          <w:rFonts w:ascii="Tahoma" w:hAnsi="Tahoma" w:cs="Tahoma"/>
        </w:rPr>
      </w:pPr>
      <w:r>
        <w:rPr>
          <w:rFonts w:cs="Tahoma" w:ascii="Tahoma" w:hAnsi="Tahoma"/>
        </w:rPr>
        <w:t>MEOCCI  Caterina</w:t>
        <w:tab/>
        <w:tab/>
        <w:tab/>
        <w:t>SI</w:t>
      </w:r>
    </w:p>
    <w:p>
      <w:pPr>
        <w:pStyle w:val="Normal"/>
        <w:rPr>
          <w:rFonts w:ascii="Tahoma" w:hAnsi="Tahoma" w:cs="Tahoma"/>
        </w:rPr>
      </w:pPr>
      <w:r>
        <w:rPr>
          <w:rFonts w:cs="Tahoma" w:ascii="Tahoma" w:hAnsi="Tahoma"/>
        </w:rPr>
        <w:t>PARRINI  Manola</w:t>
        <w:tab/>
        <w:tab/>
        <w:tab/>
        <w:t>SI</w:t>
      </w:r>
    </w:p>
    <w:p>
      <w:pPr>
        <w:pStyle w:val="Normal"/>
        <w:rPr/>
      </w:pPr>
      <w:r>
        <w:rPr>
          <w:rFonts w:cs="Tahoma" w:ascii="Tahoma" w:hAnsi="Tahoma"/>
        </w:rPr>
        <w:t>BELLI  Chiara</w:t>
        <w:tab/>
        <w:tab/>
        <w:tab/>
        <w:tab/>
        <w:t>SI</w:t>
      </w:r>
    </w:p>
    <w:p>
      <w:pPr>
        <w:pStyle w:val="Normal"/>
        <w:rPr/>
      </w:pPr>
      <w:r>
        <w:rPr>
          <w:rFonts w:cs="Tahoma" w:ascii="Tahoma" w:hAnsi="Tahoma"/>
        </w:rPr>
        <w:t>BANDINELLI  Silvano</w:t>
        <w:tab/>
        <w:tab/>
        <w:tab/>
        <w:t>SI</w:t>
      </w:r>
    </w:p>
    <w:p>
      <w:pPr>
        <w:pStyle w:val="Normal"/>
        <w:rPr>
          <w:rFonts w:ascii="Tahoma" w:hAnsi="Tahoma" w:cs="Tahoma"/>
        </w:rPr>
      </w:pPr>
      <w:r>
        <w:rPr>
          <w:rFonts w:cs="Tahoma" w:ascii="Tahoma" w:hAnsi="Tahoma"/>
        </w:rPr>
        <w:t>MACINI  Leonardo</w:t>
        <w:tab/>
        <w:tab/>
        <w:tab/>
        <w:t>SI</w:t>
      </w:r>
    </w:p>
    <w:p>
      <w:pPr>
        <w:pStyle w:val="Normal"/>
        <w:rPr/>
      </w:pPr>
      <w:r>
        <w:rPr>
          <w:rFonts w:cs="Tahoma" w:ascii="Tahoma" w:hAnsi="Tahoma"/>
        </w:rPr>
        <w:t>ROSSI  Daniela</w:t>
        <w:tab/>
        <w:tab/>
        <w:tab/>
        <w:tab/>
        <w:t>SI</w:t>
      </w:r>
    </w:p>
    <w:p>
      <w:pPr>
        <w:pStyle w:val="Normal"/>
        <w:rPr>
          <w:rFonts w:ascii="Tahoma" w:hAnsi="Tahoma" w:cs="Tahoma"/>
        </w:rPr>
      </w:pPr>
      <w:r>
        <w:rPr>
          <w:rFonts w:cs="Tahoma" w:ascii="Tahoma" w:hAnsi="Tahoma"/>
        </w:rPr>
        <w:t>SODI  Marco</w:t>
        <w:tab/>
        <w:tab/>
        <w:tab/>
        <w:tab/>
        <w:t>SI</w:t>
      </w:r>
    </w:p>
    <w:p>
      <w:pPr>
        <w:pStyle w:val="Normal"/>
        <w:rPr>
          <w:rFonts w:ascii="Tahoma" w:hAnsi="Tahoma" w:cs="Tahoma"/>
        </w:rPr>
      </w:pPr>
      <w:r>
        <w:rPr>
          <w:rFonts w:cs="Tahoma" w:ascii="Tahoma" w:hAnsi="Tahoma"/>
        </w:rPr>
        <w:t>BAZZANI  Michele</w:t>
        <w:tab/>
        <w:tab/>
        <w:tab/>
        <w:t>NO</w:t>
      </w:r>
    </w:p>
    <w:p>
      <w:pPr>
        <w:pStyle w:val="Normal"/>
        <w:rPr>
          <w:rFonts w:ascii="Tahoma" w:hAnsi="Tahoma" w:cs="Tahoma"/>
        </w:rPr>
      </w:pPr>
      <w:r>
        <w:rPr>
          <w:rFonts w:cs="Tahoma" w:ascii="Tahoma" w:hAnsi="Tahoma"/>
        </w:rPr>
        <w:t>MUGNAINI  Isabella</w:t>
        <w:tab/>
        <w:tab/>
        <w:tab/>
        <w:t>NO</w:t>
      </w:r>
    </w:p>
    <w:p>
      <w:pPr>
        <w:pStyle w:val="Normal"/>
        <w:rPr/>
      </w:pPr>
      <w:r>
        <w:rPr>
          <w:rFonts w:cs="Tahoma" w:ascii="Tahoma" w:hAnsi="Tahoma"/>
        </w:rPr>
        <w:t>BAGAGGIOLO  Gioietta</w:t>
        <w:tab/>
        <w:tab/>
        <w:tab/>
        <w:t>NO</w:t>
      </w:r>
    </w:p>
    <w:p>
      <w:pPr>
        <w:pStyle w:val="Normal"/>
        <w:rPr/>
      </w:pPr>
      <w:r>
        <w:rPr>
          <w:rFonts w:cs="Tahoma" w:ascii="Tahoma" w:hAnsi="Tahoma"/>
        </w:rPr>
        <w:t>CIBECCHINI  Matteo</w:t>
        <w:tab/>
        <w:tab/>
        <w:tab/>
        <w:t>NO</w:t>
      </w:r>
    </w:p>
    <w:p>
      <w:pPr>
        <w:pStyle w:val="Normal"/>
        <w:rPr/>
      </w:pPr>
      <w:r>
        <w:rPr>
          <w:rFonts w:cs="Tahoma" w:ascii="Tahoma" w:hAnsi="Tahoma"/>
        </w:rPr>
        <w:t>NARDI  Renzo</w:t>
        <w:tab/>
        <w:tab/>
        <w:tab/>
        <w:tab/>
        <w:t>NO</w:t>
      </w:r>
    </w:p>
    <w:p>
      <w:pPr>
        <w:pStyle w:val="Normal"/>
        <w:jc w:val="both"/>
        <w:rPr>
          <w:rFonts w:ascii="Tahoma" w:hAnsi="Tahoma" w:cs="Tahoma"/>
        </w:rPr>
      </w:pPr>
      <w:r>
        <w:rPr>
          <w:rFonts w:cs="Tahoma" w:ascii="Tahoma" w:hAnsi="Tahoma"/>
        </w:rPr>
        <w:t>SEMPLICI Maurizio</w:t>
        <w:tab/>
        <w:tab/>
        <w:tab/>
        <w:t>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l Presidente, con l’assistenza degli scrutatori e del Segretario, attesta il risultato della votazion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Con vo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avorevoli   11</w:t>
      </w:r>
    </w:p>
    <w:p>
      <w:pPr>
        <w:pStyle w:val="Normal"/>
        <w:jc w:val="both"/>
        <w:rPr>
          <w:rFonts w:ascii="Tahoma" w:hAnsi="Tahoma" w:cs="Tahoma"/>
        </w:rPr>
      </w:pPr>
      <w:r>
        <w:rPr>
          <w:rFonts w:cs="Tahoma" w:ascii="Tahoma" w:hAnsi="Tahoma"/>
        </w:rPr>
        <w:t>Contrari        5   (Bazzani, Mugnaini, Bagaggiolo, Cibecchini, Nardi).</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Espressi per votazione ad appello nominale;</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jc w:val="center"/>
        <w:rPr>
          <w:rFonts w:ascii="Tahoma" w:hAnsi="Tahoma" w:cs="Tahoma"/>
          <w:b/>
          <w:b/>
          <w:sz w:val="20"/>
        </w:rPr>
      </w:pPr>
      <w:r>
        <w:rPr>
          <w:rFonts w:cs="Tahoma" w:ascii="Tahoma" w:hAnsi="Tahoma"/>
          <w:b/>
          <w:sz w:val="20"/>
        </w:rPr>
        <w:t>D E L I B E R A</w:t>
      </w:r>
    </w:p>
    <w:p>
      <w:pPr>
        <w:pStyle w:val="Bozzalettera"/>
        <w:tabs>
          <w:tab w:val="clear" w:pos="1440"/>
          <w:tab w:val="left" w:pos="851" w:leader="none"/>
          <w:tab w:val="left" w:pos="2940" w:leader="none"/>
          <w:tab w:val="left" w:pos="3840" w:leader="none"/>
          <w:tab w:val="left" w:pos="9520" w:leader="none"/>
        </w:tabs>
        <w:rPr>
          <w:rFonts w:ascii="Tahoma" w:hAnsi="Tahoma" w:cs="Tahoma"/>
          <w:b/>
          <w:b/>
          <w:sz w:val="20"/>
        </w:rPr>
      </w:pPr>
      <w:r>
        <w:rPr>
          <w:rFonts w:cs="Tahoma" w:ascii="Tahoma" w:hAnsi="Tahoma"/>
          <w:b/>
          <w:sz w:val="20"/>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1. di approvare le premesse quale parte integrante e sostanziale del presente atto;</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pPr>
      <w:r>
        <w:rPr>
          <w:rFonts w:cs="Tahoma" w:ascii="Tahoma" w:hAnsi="Tahoma"/>
          <w:sz w:val="20"/>
        </w:rPr>
        <w:t>2. di revocare la deliberazione C.C. n.42  del 28/4/2004, esecutiva, ad ogni effetto di legge, precisando che si provvederà ad una nuova adozione del regolamento urbanistico solo una volta che sarà concluso l’inter approvativo dell’adottato piano strutturale, anche allo scopo di definirne meglio il contenuto alla luce delle indicazioni definitive che proverranno dal Piano Strutturale nella sua formulazione definitiva;</w:t>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t>3. di dare mandato al Responsabile dell’Area Tecnica per gli adempimenti conseguenti.</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voca deliberazione C.C. n.42 del 28/4/2004 di adozione del regolamento urbanistico” </w:t>
      </w:r>
      <w:r>
        <w:rPr>
          <w:rFonts w:cs="Tahoma" w:ascii="Tahoma" w:hAnsi="Tahoma"/>
        </w:rPr>
        <w:t xml:space="preserve">per il Consiglio Comunale del  </w:t>
      </w:r>
      <w:r>
        <w:rPr>
          <w:rFonts w:cs="Tahoma" w:ascii="Tahoma" w:hAnsi="Tahoma"/>
          <w:b/>
          <w:bCs/>
        </w:rPr>
        <w:t>15/9/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9.2004</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Bozzalettera"/>
        <w:tabs>
          <w:tab w:val="clear" w:pos="1440"/>
          <w:tab w:val="left" w:pos="851" w:leader="none"/>
          <w:tab w:val="left" w:pos="2940" w:leader="none"/>
          <w:tab w:val="left" w:pos="3840" w:leader="none"/>
          <w:tab w:val="left" w:pos="9520" w:leader="none"/>
        </w:tabs>
        <w:rPr>
          <w:rFonts w:ascii="Tahoma" w:hAnsi="Tahoma" w:cs="Tahoma"/>
          <w:sz w:val="20"/>
        </w:rPr>
      </w:pPr>
      <w:r>
        <w:rPr>
          <w:rFonts w:cs="Tahoma" w:ascii="Tahoma" w:hAnsi="Tahoma"/>
          <w:sz w:val="20"/>
        </w:rPr>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Bozzalettera">
    <w:name w:val="bozza lettera"/>
    <w:basedOn w:val="Normal"/>
    <w:qFormat/>
    <w:pPr>
      <w:tabs>
        <w:tab w:val="clear" w:pos="720"/>
        <w:tab w:val="left" w:pos="1440" w:leader="none"/>
        <w:tab w:val="left" w:pos="2940" w:leader="none"/>
        <w:tab w:val="left" w:pos="3840" w:leader="none"/>
        <w:tab w:val="left" w:pos="9520" w:leader="none"/>
      </w:tabs>
      <w:ind w:right="-462" w:hanging="0"/>
      <w:jc w:val="both"/>
    </w:pPr>
    <w:rPr>
      <w:rFonts w:ascii="Palatino" w:hAnsi="Palatino" w:cs="Palatin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24:00Z</dcterms:created>
  <dc:creator>COMUNE BARBERINO V.E.</dc:creator>
  <dc:description/>
  <dc:language>en-US</dc:language>
  <cp:lastModifiedBy>Cosci Catiuscia</cp:lastModifiedBy>
  <cp:lastPrinted>2004-09-29T17:11:00Z</cp:lastPrinted>
  <dcterms:modified xsi:type="dcterms:W3CDTF">2004-10-04T08:13:00Z</dcterms:modified>
  <cp:revision>5</cp:revision>
  <dc:subject/>
  <dc:title>           PROPOSTA DI DELIBERAZIONE DELLA GIUNTA COMUNALE</dc:title>
</cp:coreProperties>
</file>